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lder til bildebehandl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bilder og ha dem med deg på din bærebare ons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kal bruke bildebehandlingsprogrammet PhotoFilt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7:36:00Z</dcterms:created>
  <dc:creator>seni</dc:creator>
  <dc:description/>
  <cp:keywords/>
  <dc:language>en-US</dc:language>
  <cp:lastModifiedBy>seni</cp:lastModifiedBy>
  <dcterms:modified xsi:type="dcterms:W3CDTF">2010-05-01T07:47:00Z</dcterms:modified>
  <cp:revision>1</cp:revision>
  <dc:subject/>
  <dc:title>Bilder til bildebehandling</dc:title>
</cp:coreProperties>
</file>